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is pasma 10 MH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- symulac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87820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rwsze próby z dławikami mocy to -6db  układ PI-LC-PI</w:t>
      </w:r>
    </w:p>
    <w:p>
      <w:pPr>
        <w:pStyle w:val="Normal"/>
        <w:rPr/>
      </w:pPr>
      <w:r>
        <w:rPr>
          <w:sz w:val="28"/>
          <w:szCs w:val="28"/>
        </w:rPr>
        <w:t xml:space="preserve">układ szeregowy z 3 LC na dławikach 4,7 mocy to -5 d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ławiki 1812 to już 9 dB strat w paśmie przepustowy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wki na rdzeniach T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rut w emalii fi 0,3mm- 6,5 uH to 38-39 zwoi na zewnątrz  T37-2  50c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wiać 39 zwoi  . sprawdzić i ewentualnie odwinąć 1 zwój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ewki skrajne - drut 0,4  450-500 uH to 11 zwoi na zewnątrz  T37-6  22c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94805" cy="392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94805" cy="3922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31582"/>
      <w:pgMar w:left="680" w:right="680" w:gutter="0" w:header="0" w:top="680" w:footer="0" w:bottom="68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7:29:00Z</dcterms:created>
  <dc:creator>PROFIMOT</dc:creator>
  <dc:description/>
  <cp:keywords/>
  <dc:language>en-US</dc:language>
  <cp:lastModifiedBy>PROFIMOT</cp:lastModifiedBy>
  <dcterms:modified xsi:type="dcterms:W3CDTF">2022-02-25T16:21:00Z</dcterms:modified>
  <cp:revision>22</cp:revision>
  <dc:subject/>
  <dc:title>Opis pasma 28 MHz</dc:title>
</cp:coreProperties>
</file>