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7 MHz</w:t>
      </w:r>
    </w:p>
    <w:p>
      <w:pPr>
        <w:pStyle w:val="Normal"/>
        <w:rPr/>
      </w:pPr>
      <w:r>
        <w:rPr/>
        <w:t>schemat - symul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782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ewki skrajne "PI" ( dławiki mocy) 4,7uH rzeczywista wartość około 4,9uH</w:t>
      </w: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ewka środkowa 33- zwoje drutem fi 0,3mm rdzeń T37-2 indukcyjność około 4,7-4,9uH</w:t>
      </w:r>
    </w:p>
    <w:p>
      <w:pPr>
        <w:pStyle w:val="Normal"/>
        <w:rPr/>
      </w:pPr>
      <w:r>
        <w:rPr/>
        <w:t>indukcyjności nie są krytyczne , strojenie poprzez trymery 40pf.</w:t>
      </w:r>
    </w:p>
    <w:p>
      <w:pPr>
        <w:pStyle w:val="Normal"/>
        <w:rPr/>
      </w:pPr>
      <w:r>
        <w:rPr/>
        <w:t xml:space="preserve">HPI0630-4R7 FERROCORE </w:t>
      </w:r>
    </w:p>
    <w:p>
      <w:pPr>
        <w:pStyle w:val="Normal"/>
        <w:rPr/>
      </w:pPr>
      <w:r>
        <w:rPr/>
        <w:t>Układ na samych dławikach bez rdzenia, wprowadzał tłumienie około 4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70675" cy="3752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Cpipproducername">
    <w:name w:val="c-pip__producer-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me.eu/p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3T16:33:00Z</dcterms:modified>
  <cp:revision>25</cp:revision>
  <dc:subject/>
  <dc:title>Opis pasma 28 MHz</dc:title>
</cp:coreProperties>
</file>