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ułapka 8,85MHz lub 9 MHz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chemat:</w:t>
      </w:r>
    </w:p>
    <w:p>
      <w:pPr>
        <w:pStyle w:val="Normal"/>
        <w:rPr/>
      </w:pPr>
      <w:r>
        <w:rPr/>
        <w:drawing>
          <wp:inline distT="0" distB="0" distL="0" distR="0">
            <wp:extent cx="6268085" cy="277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w:t>Cewka powietrzna drut srebrzony fi 1mm, 5 zwoi na wiertle fi10mm, długość uzwojenia około 10m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ewki na rdzeniach T50-6;  40-41zwoi Indukcyjność 7uH  ze względu na pojemność miedzy zwojow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ondensatory C0G; 820pf 2x równolegle, 44pf to 39pf + trymery 6pf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ymaga bardzo precyzyjnego dostrojenia , osłabi pasmo przenoszenia filtry 10MHz, ale coś za coś. Nie jeden TRX z przemianą 8-9 MHz chciałby mieć taką pułapkę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6694805" cy="3922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80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94805" cy="3922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80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94805" cy="3922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80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31582"/>
      <w:pgMar w:left="680" w:right="680" w:gutter="0" w:header="0" w:top="680" w:footer="0" w:bottom="68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8:46:00Z</dcterms:created>
  <dc:creator>SP2FP</dc:creator>
  <dc:description/>
  <cp:keywords/>
  <dc:language>en-US</dc:language>
  <cp:lastModifiedBy>PROFIMOT</cp:lastModifiedBy>
  <dcterms:modified xsi:type="dcterms:W3CDTF">2022-02-25T16:55:00Z</dcterms:modified>
  <cp:revision>7</cp:revision>
  <dc:subject/>
  <dc:title/>
</cp:coreProperties>
</file>