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smo 5 i 7 MH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krajne cewki 1,3uH T157-6 mają </w:t>
      </w:r>
      <w:r>
        <w:rPr>
          <w:b/>
          <w:sz w:val="36"/>
          <w:szCs w:val="36"/>
        </w:rPr>
        <w:t>9</w:t>
      </w:r>
      <w:r>
        <w:rPr>
          <w:sz w:val="32"/>
          <w:szCs w:val="32"/>
        </w:rPr>
        <w:t xml:space="preserve"> zwoi na zewnątrz 10 zwoi w środku- 45 dać 55 cm  przy nawijaniu  żeby końcówki łatwo wyszły z rdzenia  DNE 1,8-1,9m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Środkowa cewka 1,55-1,6 uH T157-6  ma </w:t>
      </w:r>
      <w:r>
        <w:rPr>
          <w:b/>
          <w:sz w:val="36"/>
          <w:szCs w:val="36"/>
        </w:rPr>
        <w:t>10</w:t>
      </w:r>
      <w:r>
        <w:rPr>
          <w:sz w:val="32"/>
          <w:szCs w:val="32"/>
        </w:rPr>
        <w:t xml:space="preserve"> zwoi na zewnątrz  i 11 zwoi w środku 50 cm dać 60cm przy nawijaniu  żeby końcówki łatwo wyszły z rdzenia  DNE 1,8-1,9m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omiar miernikiem Hanek 1833c 100kHz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jemności: skrajne laminat z przekaźnikami</w:t>
      </w:r>
      <w:r>
        <w:rPr/>
        <w:t xml:space="preserve"> 40 </w:t>
      </w:r>
      <w:r>
        <w:rPr>
          <w:sz w:val="32"/>
          <w:szCs w:val="32"/>
        </w:rPr>
        <w:t>+ kondensatory 100p+100pf =240p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ruga i trzecia  to 220+220+220+33? nie koniecznie,  razem 660-700pf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la sprawdzenia, przed wlutowaniem najmniejszych wartości, wlutować trymery, dostroić i zamienić je na pojemności stał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980555" cy="206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055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983095" cy="409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983095" cy="409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31185"/>
      <w:pgMar w:left="454" w:right="454" w:gutter="0" w:header="0" w:top="284" w:footer="0" w:bottom="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20:51:00Z</dcterms:created>
  <dc:creator>SP2FP</dc:creator>
  <dc:description/>
  <cp:keywords/>
  <dc:language>en-US</dc:language>
  <cp:lastModifiedBy>PROFIMOT</cp:lastModifiedBy>
  <dcterms:modified xsi:type="dcterms:W3CDTF">2022-06-04T10:30:00Z</dcterms:modified>
  <cp:revision>82</cp:revision>
  <dc:subject/>
  <dc:title/>
</cp:coreProperties>
</file>