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smo 30+24 MH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krajne cewki  320 uH mają 5 zwoi fi nawinięcia 17mm, długość cewki u góry na 5 zwojach około 18mm, średnica zewnętrzna po wlutowaniu około 22mm,  długość drutu 35cm  DNE2,1m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Środkowa cewka około 420 uH mają 9zwoi T130-17  8 na zewnątr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rozłożyć na całej średnicy rdzenia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ługość drutu 50cm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Średnice po nawinięciu się mechanicznie zwiększają - drut oddaje mechanicznie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ut nawojowy fi 2,1mm , ewentualnie srebrzanka 2m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81825" cy="1908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82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83095" cy="409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wki skrajne od spodu drut 1mm testy</w:t>
      </w:r>
    </w:p>
    <w:p>
      <w:pPr>
        <w:pStyle w:val="Normal"/>
        <w:rPr/>
      </w:pPr>
      <w:r>
        <w:rPr/>
        <w:drawing>
          <wp:inline distT="0" distB="0" distL="0" distR="0">
            <wp:extent cx="6983095" cy="409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cewki grube docelowo </w:t>
      </w:r>
    </w:p>
    <w:p>
      <w:pPr>
        <w:pStyle w:val="Normal"/>
        <w:rPr/>
      </w:pPr>
      <w:r>
        <w:rPr/>
        <w:drawing>
          <wp:inline distT="0" distB="0" distL="0" distR="0">
            <wp:extent cx="6983095" cy="4091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31185"/>
      <w:pgMar w:left="454" w:right="454" w:gutter="0" w:header="0" w:top="454" w:footer="0" w:bottom="45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20:51:00Z</dcterms:created>
  <dc:creator>SP2FP</dc:creator>
  <dc:description/>
  <cp:keywords/>
  <dc:language>en-US</dc:language>
  <cp:lastModifiedBy>PROFIMOT</cp:lastModifiedBy>
  <cp:lastPrinted>2021-10-31T12:49:00Z</cp:lastPrinted>
  <dcterms:modified xsi:type="dcterms:W3CDTF">2022-06-01T15:32:00Z</dcterms:modified>
  <cp:revision>41</cp:revision>
  <dc:subject/>
  <dc:title/>
</cp:coreProperties>
</file>