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smo 10 i 14 MHz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krajne cewki 700uH T130-17 mają 11 zwoi na zewnątrz 12 zwoi w środku- 45 dać 55 cm  przy nawijaniu  żeby końcówki łatwo wyszły z rdzenia  DNE 1,8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Środkowa cewka 900-940 uH T130-17 ma 13 zwoi na zewnątrz  i 14 zwoi w środku 55 cm dać 65cm przy nawijaniu  żeby końcówki łatwo wyszły z rdzenia  DNE 1,8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jemności: skrajne laminat z przekaźnikami</w:t>
      </w:r>
      <w:r>
        <w:rPr/>
        <w:t xml:space="preserve">  </w:t>
      </w:r>
      <w:r>
        <w:rPr>
          <w:sz w:val="32"/>
          <w:szCs w:val="32"/>
        </w:rPr>
        <w:t>+ kondensatory 47+22pf =110p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uga i trzecia  to 100+100+100 +</w:t>
      </w:r>
      <w:r>
        <w:rPr/>
        <w:t>10pf</w:t>
      </w:r>
      <w:r>
        <w:rPr>
          <w:sz w:val="32"/>
          <w:szCs w:val="32"/>
        </w:rPr>
        <w:t xml:space="preserve"> pcb razem 310p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drawing>
          <wp:inline distT="0" distB="0" distL="0" distR="0">
            <wp:extent cx="6978015" cy="16903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8015" cy="169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31185"/>
      <w:pgMar w:left="454" w:right="454" w:gutter="0" w:header="0" w:top="284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PROFIMOT</cp:lastModifiedBy>
  <dcterms:modified xsi:type="dcterms:W3CDTF">2022-06-04T09:36:00Z</dcterms:modified>
  <cp:revision>79</cp:revision>
  <dc:subject/>
  <dc:title/>
</cp:coreProperties>
</file>