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asmo 1,8-2 MHz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Skrajne cewki 4,7-5 uH T157-2 mają </w:t>
      </w:r>
      <w:r>
        <w:rPr>
          <w:b/>
          <w:sz w:val="36"/>
          <w:szCs w:val="36"/>
        </w:rPr>
        <w:t>17</w:t>
      </w:r>
      <w:r>
        <w:rPr>
          <w:sz w:val="32"/>
          <w:szCs w:val="32"/>
        </w:rPr>
        <w:t xml:space="preserve"> zwoi na zewnątrz 18 zwoi w środku- 85 dać 95 cm  przy nawijaniu  żeby końcówki łatwo wyszły z rdzenia.</w:t>
      </w:r>
    </w:p>
    <w:p>
      <w:pPr>
        <w:pStyle w:val="Normal"/>
        <w:rPr/>
      </w:pPr>
      <w:r>
        <w:rPr>
          <w:sz w:val="32"/>
          <w:szCs w:val="32"/>
        </w:rPr>
        <w:t xml:space="preserve">Środkowa cewka 5,7 -6  uH T157-2  ma </w:t>
      </w:r>
      <w:r>
        <w:rPr>
          <w:b/>
          <w:sz w:val="36"/>
          <w:szCs w:val="36"/>
        </w:rPr>
        <w:t>19</w:t>
      </w:r>
      <w:r>
        <w:rPr>
          <w:sz w:val="32"/>
          <w:szCs w:val="32"/>
        </w:rPr>
        <w:t xml:space="preserve"> zwoi na zewnątrz  i 20 zwoi w środku ,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5 cm dać 105cm przy nawijaniu  żeby końcówki łatwo wyszły z rdzeni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ewki z drutu DNE 1,8-1,9mm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Pojemności: skrajne laminat </w:t>
      </w:r>
      <w:r>
        <w:rPr/>
        <w:t xml:space="preserve"> </w:t>
      </w:r>
      <w:r>
        <w:rPr>
          <w:sz w:val="32"/>
          <w:szCs w:val="32"/>
        </w:rPr>
        <w:t>+ kondensatory 470+470pf  = razem 950pf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ruga i trzecia to: 470+470+470+470 +470 +</w:t>
      </w:r>
      <w:r>
        <w:rPr/>
        <w:t>100?</w:t>
      </w:r>
      <w:r>
        <w:rPr>
          <w:sz w:val="32"/>
          <w:szCs w:val="32"/>
        </w:rPr>
        <w:t xml:space="preserve"> = razem 2450pf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e względu na większy rozrzut indukcyjności materiału "2" , wstępnie nie montować 100pf,  jest on dodatkowym kondensatorem. Sprawdzić pasmo przenoszenia i jeśli zajdzie potrzeba to dołożyć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74205" cy="2058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4205" cy="205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6983095" cy="40919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3095" cy="409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31639"/>
      <w:pgMar w:left="454" w:right="454" w:gutter="0" w:header="0" w:top="284" w:footer="0" w:bottom="0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4T20:51:00Z</dcterms:created>
  <dc:creator>SP2FP</dc:creator>
  <dc:description/>
  <cp:keywords/>
  <dc:language>en-US</dc:language>
  <cp:lastModifiedBy>PROFIMOT</cp:lastModifiedBy>
  <cp:lastPrinted>2021-12-12T20:32:00Z</cp:lastPrinted>
  <dcterms:modified xsi:type="dcterms:W3CDTF">2022-06-04T14:43:00Z</dcterms:modified>
  <cp:revision>102</cp:revision>
  <dc:subject/>
  <dc:title/>
</cp:coreProperties>
</file>