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LPF pasmo 50 MHZ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wka 70nH Drut 2,1 mm  4 kwadrat  na pentelu  dwa zwoje  L uzwojenia 10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cm dru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ewka 200nH Drut 2,1 mm  4 kwadrat  na pentelu  cztery  zwoje  L uzwojenia  18 m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 cm drut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30035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694805" cy="3922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805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015865" cy="2821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15865" cy="2821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5865" cy="282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7:49:00Z</dcterms:created>
  <dc:creator>SP2FP</dc:creator>
  <dc:description/>
  <cp:keywords/>
  <dc:language>en-US</dc:language>
  <cp:lastModifiedBy>PROFIMOT</cp:lastModifiedBy>
  <dcterms:modified xsi:type="dcterms:W3CDTF">2022-01-27T19:53:00Z</dcterms:modified>
  <cp:revision>9</cp:revision>
  <dc:subject/>
  <dc:title/>
</cp:coreProperties>
</file>