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smo 18/21 MH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krajne cewki 430-440uH T130-17 mają 8 zwoi na zewnątrz 9 zwoi w środku- 35 dać 45 cm  przy nawijaniu  żeby końcówki łatwo wyszły z rdzenia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Środkowe cewki 530-540uH T130-17 mają 9zwoi na zewnątrz 10 zwoi w środku 40cm dać 50cm przy nawijaniu  żeby końcówki łatwo wyszły z rdzenia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miar miernikiem Hanek 1833c 100kHz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wki z drutu DNE 1,8-1,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jemności: 22pf+22pf = 44pf+ pojemność druku i linii, około 80p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uga i trzecia to 47+47+47+47pf +</w:t>
      </w:r>
      <w:r>
        <w:rPr/>
        <w:t>8pf</w:t>
      </w:r>
      <w:r>
        <w:rPr>
          <w:sz w:val="32"/>
          <w:szCs w:val="32"/>
        </w:rPr>
        <w:t xml:space="preserve"> pcb razem 195p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dać przenikanie pasma 30 i 50 MHz dla tego typu polaczenia pasm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34200" cy="2279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7" r="-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0" cy="227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98309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83095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31185"/>
      <w:pgMar w:left="454" w:right="454" w:gutter="0" w:header="0" w:top="284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PROFIMOT</cp:lastModifiedBy>
  <dcterms:modified xsi:type="dcterms:W3CDTF">2022-06-03T18:02:00Z</dcterms:modified>
  <cp:revision>63</cp:revision>
  <dc:subject/>
  <dc:title/>
</cp:coreProperties>
</file>